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Nations Art Project Plann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s, you are showing us different parts of First Nations culture (food, housing, traditions, clothing, trade, language, and so on) using a different way to present each (it can be a song, poem, drawing, collage, chart, painting, and so on). Remember you have to use a different way of presenting each part of First Nations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sheet to organize your ideas before your start your art project. Once you have your ideas down, using this sheet, do a rough copy on a regular sized piece of paper (dividing it into 4 equal sections and showing one part of First Nations culture in each section), then come see me and I will give you a large sheet for your good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re is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of First Nations Culture: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I will Present this Part of First Nations Culture (what art medium): po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will present this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will present this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will present this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Part of First Nations cul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 will present this part of First Nations cultur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07:00Z</dcterms:created>
  <dc:creator>Doug and Judith</dc:creator>
  <dc:description/>
  <cp:keywords/>
  <dc:language>en-US</dc:language>
  <cp:lastModifiedBy>Doug and Judith</cp:lastModifiedBy>
  <dcterms:modified xsi:type="dcterms:W3CDTF">2008-04-09T01:07:00Z</dcterms:modified>
  <cp:revision>2</cp:revision>
  <dc:subject/>
  <dc:title>First Nations Art Project Planning Sheet</dc:title>
</cp:coreProperties>
</file>